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Mids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contains various MIDIs that use the Brush Drum S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make these MIDIs but am uploading them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ush Drum Set.  I did, however, increase the volume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0.  (Drum Channel)  Enjoy these Jazzy mi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McCartney, cmccart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[_  Elysium 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_  Coder/Music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